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dame …………………………………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…………………………………………………</w:t>
      </w:r>
      <w:r>
        <w:rPr>
          <w:rFonts w:cs="Comic Sans MS" w:ascii="Comic Sans MS" w:hAnsi="Comic Sans MS"/>
          <w:sz w:val="22"/>
        </w:rPr>
        <w:t>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………………………………. 28 février 2006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aisse de Prévoyance et de retraite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……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</w:rPr>
        <w:t>Objet</w:t>
      </w:r>
      <w:r>
        <w:rPr>
          <w:rFonts w:cs="Comic Sans MS" w:ascii="Comic Sans MS" w:hAnsi="Comic Sans MS"/>
          <w:sz w:val="22"/>
        </w:rPr>
        <w:t> : Demande d’information complémentair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nsieur, Madame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’ai bien reçu les différents courriers expliquant les conditions dans lesquelles je pourrai percevoir une retraite complémentaire et ainsi que les modalités quant à son rachat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fin de finaliser cette affaire, je souhaiterais avant de m’engager, avoir un complément d’information sur 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paiement des cotisations,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versement de la complémentaire une fois à la retraite.</w: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cernant le règlement des ………………… Euro, je souhaiterais savoir s’il est possible d’avoir un délai de paiement avec un échéancier sur plusieurs moi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 plus  je souhaiterai savoir quelle sera le montant annuel de ma complémentaire une fois l’âge  la retraite atteint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Veuillez agréer, Monsieur, Madame l’assurance de mes sentiments distingué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dame ……………………………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13:00Z</dcterms:created>
  <dc:creator>Ass</dc:creator>
  <dc:description/>
  <cp:keywords/>
  <dc:language>en-US</dc:language>
  <cp:lastModifiedBy>CAMILIERI</cp:lastModifiedBy>
  <dcterms:modified xsi:type="dcterms:W3CDTF">2010-06-20T13:57:00Z</dcterms:modified>
  <cp:revision>15</cp:revision>
  <dc:subject/>
  <dc:title>Monsieur, Madame,</dc:title>
</cp:coreProperties>
</file>